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78039453"/>
      <w:bookmarkStart w:id="1" w:name="__Fieldmark__0_77803945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78039453"/>
      <w:bookmarkStart w:id="3" w:name="__Fieldmark__1_7780394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78039453"/>
      <w:bookmarkStart w:id="5" w:name="__Fieldmark__2_77803945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78039453"/>
      <w:bookmarkStart w:id="7" w:name="__Fieldmark__3_77803945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78039453"/>
      <w:bookmarkStart w:id="9" w:name="__Fieldmark__4_77803945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78039453"/>
      <w:bookmarkStart w:id="11" w:name="__Fieldmark__5_77803945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4188067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014009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