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7466439"/>
      <w:bookmarkStart w:id="1" w:name="__Fieldmark__0_29746643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7466439"/>
      <w:bookmarkStart w:id="3" w:name="__Fieldmark__1_29746643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7466439"/>
      <w:bookmarkStart w:id="5" w:name="__Fieldmark__2_2974664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7466439"/>
      <w:bookmarkStart w:id="7" w:name="__Fieldmark__3_2974664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7466439"/>
      <w:bookmarkStart w:id="9" w:name="__Fieldmark__4_2974664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7466439"/>
      <w:bookmarkStart w:id="11" w:name="__Fieldmark__5_2974664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27513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292697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