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00382557"/>
      <w:bookmarkStart w:id="1" w:name="__Fieldmark__0_31003825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00382557"/>
      <w:bookmarkStart w:id="3" w:name="__Fieldmark__1_31003825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00382557"/>
      <w:bookmarkStart w:id="5" w:name="__Fieldmark__2_31003825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00382557"/>
      <w:bookmarkStart w:id="7" w:name="__Fieldmark__3_31003825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00382557"/>
      <w:bookmarkStart w:id="9" w:name="__Fieldmark__4_31003825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00382557"/>
      <w:bookmarkStart w:id="11" w:name="__Fieldmark__5_31003825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89416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07689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