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39340"/>
      <w:bookmarkStart w:id="1" w:name="__Fieldmark__0_257393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39340"/>
      <w:bookmarkStart w:id="3" w:name="__Fieldmark__1_257393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39340"/>
      <w:bookmarkStart w:id="5" w:name="__Fieldmark__2_257393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39340"/>
      <w:bookmarkStart w:id="7" w:name="__Fieldmark__3_257393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39340"/>
      <w:bookmarkStart w:id="9" w:name="__Fieldmark__4_257393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39340"/>
      <w:bookmarkStart w:id="11" w:name="__Fieldmark__5_257393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27812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9566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