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50417591"/>
      <w:bookmarkStart w:id="1" w:name="__Fieldmark__0_20504175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50417591"/>
      <w:bookmarkStart w:id="3" w:name="__Fieldmark__1_20504175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50417591"/>
      <w:bookmarkStart w:id="5" w:name="__Fieldmark__2_20504175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50417591"/>
      <w:bookmarkStart w:id="7" w:name="__Fieldmark__3_20504175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50417591"/>
      <w:bookmarkStart w:id="9" w:name="__Fieldmark__4_20504175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50417591"/>
      <w:bookmarkStart w:id="11" w:name="__Fieldmark__5_20504175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38150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15311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