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1908684"/>
      <w:bookmarkStart w:id="1" w:name="__Fieldmark__0_20119086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1908684"/>
      <w:bookmarkStart w:id="3" w:name="__Fieldmark__1_20119086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1908684"/>
      <w:bookmarkStart w:id="5" w:name="__Fieldmark__2_20119086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1908684"/>
      <w:bookmarkStart w:id="7" w:name="__Fieldmark__3_20119086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1908684"/>
      <w:bookmarkStart w:id="9" w:name="__Fieldmark__4_20119086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1908684"/>
      <w:bookmarkStart w:id="11" w:name="__Fieldmark__5_20119086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91780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80223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