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50146844"/>
      <w:bookmarkStart w:id="1" w:name="__Fieldmark__0_19501468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50146844"/>
      <w:bookmarkStart w:id="3" w:name="__Fieldmark__1_19501468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50146844"/>
      <w:bookmarkStart w:id="5" w:name="__Fieldmark__2_19501468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50146844"/>
      <w:bookmarkStart w:id="7" w:name="__Fieldmark__3_19501468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50146844"/>
      <w:bookmarkStart w:id="9" w:name="__Fieldmark__4_19501468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50146844"/>
      <w:bookmarkStart w:id="11" w:name="__Fieldmark__5_19501468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97410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48739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