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830148529"/>
      <w:bookmarkStart w:id="1" w:name="__Fieldmark__0_183014852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830148529"/>
      <w:bookmarkStart w:id="3" w:name="__Fieldmark__1_183014852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830148529"/>
      <w:bookmarkStart w:id="5" w:name="__Fieldmark__2_183014852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830148529"/>
      <w:bookmarkStart w:id="7" w:name="__Fieldmark__3_183014852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830148529"/>
      <w:bookmarkStart w:id="9" w:name="__Fieldmark__4_183014852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830148529"/>
      <w:bookmarkStart w:id="11" w:name="__Fieldmark__5_183014852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97391424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11780310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