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41306"/>
      <w:bookmarkStart w:id="1" w:name="__Fieldmark__0_276413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41306"/>
      <w:bookmarkStart w:id="3" w:name="__Fieldmark__1_276413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41306"/>
      <w:bookmarkStart w:id="5" w:name="__Fieldmark__2_276413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41306"/>
      <w:bookmarkStart w:id="7" w:name="__Fieldmark__3_276413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41306"/>
      <w:bookmarkStart w:id="9" w:name="__Fieldmark__4_276413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41306"/>
      <w:bookmarkStart w:id="11" w:name="__Fieldmark__5_276413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57911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70948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