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0302853"/>
      <w:bookmarkStart w:id="1" w:name="__Fieldmark__0_9503028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0302853"/>
      <w:bookmarkStart w:id="3" w:name="__Fieldmark__1_950302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0302853"/>
      <w:bookmarkStart w:id="5" w:name="__Fieldmark__2_950302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0302853"/>
      <w:bookmarkStart w:id="7" w:name="__Fieldmark__3_950302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0302853"/>
      <w:bookmarkStart w:id="9" w:name="__Fieldmark__4_9503028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0302853"/>
      <w:bookmarkStart w:id="11" w:name="__Fieldmark__5_9503028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898364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33993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