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80063408"/>
      <w:bookmarkStart w:id="1" w:name="__Fieldmark__0_288006340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80063408"/>
      <w:bookmarkStart w:id="3" w:name="__Fieldmark__1_288006340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80063408"/>
      <w:bookmarkStart w:id="5" w:name="__Fieldmark__2_288006340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80063408"/>
      <w:bookmarkStart w:id="7" w:name="__Fieldmark__3_288006340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80063408"/>
      <w:bookmarkStart w:id="9" w:name="__Fieldmark__4_288006340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80063408"/>
      <w:bookmarkStart w:id="11" w:name="__Fieldmark__5_288006340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5256030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7530347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