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879227793"/>
      <w:bookmarkStart w:id="1" w:name="__Fieldmark__0_187922779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879227793"/>
      <w:bookmarkStart w:id="3" w:name="__Fieldmark__1_187922779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879227793"/>
      <w:bookmarkStart w:id="5" w:name="__Fieldmark__2_187922779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879227793"/>
      <w:bookmarkStart w:id="7" w:name="__Fieldmark__3_187922779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879227793"/>
      <w:bookmarkStart w:id="9" w:name="__Fieldmark__4_187922779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879227793"/>
      <w:bookmarkStart w:id="11" w:name="__Fieldmark__5_187922779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89431330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0876073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