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18317479"/>
      <w:bookmarkStart w:id="1" w:name="__Fieldmark__0_14183174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18317479"/>
      <w:bookmarkStart w:id="3" w:name="__Fieldmark__1_14183174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18317479"/>
      <w:bookmarkStart w:id="5" w:name="__Fieldmark__2_14183174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18317479"/>
      <w:bookmarkStart w:id="7" w:name="__Fieldmark__3_14183174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18317479"/>
      <w:bookmarkStart w:id="9" w:name="__Fieldmark__4_14183174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18317479"/>
      <w:bookmarkStart w:id="11" w:name="__Fieldmark__5_14183174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9379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82736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