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3357314"/>
      <w:bookmarkStart w:id="1" w:name="__Fieldmark__0_36133573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3357314"/>
      <w:bookmarkStart w:id="3" w:name="__Fieldmark__1_36133573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3357314"/>
      <w:bookmarkStart w:id="5" w:name="__Fieldmark__2_36133573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3357314"/>
      <w:bookmarkStart w:id="7" w:name="__Fieldmark__3_36133573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3357314"/>
      <w:bookmarkStart w:id="9" w:name="__Fieldmark__4_36133573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3357314"/>
      <w:bookmarkStart w:id="11" w:name="__Fieldmark__5_36133573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84324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79811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