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8345855"/>
      <w:bookmarkStart w:id="1" w:name="__Fieldmark__0_32183458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8345855"/>
      <w:bookmarkStart w:id="3" w:name="__Fieldmark__1_32183458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8345855"/>
      <w:bookmarkStart w:id="5" w:name="__Fieldmark__2_32183458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8345855"/>
      <w:bookmarkStart w:id="7" w:name="__Fieldmark__3_32183458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8345855"/>
      <w:bookmarkStart w:id="9" w:name="__Fieldmark__4_32183458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8345855"/>
      <w:bookmarkStart w:id="11" w:name="__Fieldmark__5_32183458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03056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91334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