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6089076"/>
      <w:bookmarkStart w:id="1" w:name="__Fieldmark__0_28060890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6089076"/>
      <w:bookmarkStart w:id="3" w:name="__Fieldmark__1_28060890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6089076"/>
      <w:bookmarkStart w:id="5" w:name="__Fieldmark__2_28060890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6089076"/>
      <w:bookmarkStart w:id="7" w:name="__Fieldmark__3_28060890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6089076"/>
      <w:bookmarkStart w:id="9" w:name="__Fieldmark__4_28060890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6089076"/>
      <w:bookmarkStart w:id="11" w:name="__Fieldmark__5_28060890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67238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2031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