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931917386"/>
      <w:bookmarkStart w:id="1" w:name="__Fieldmark__0_3931917386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931917386"/>
      <w:bookmarkStart w:id="3" w:name="__Fieldmark__1_3931917386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931917386"/>
      <w:bookmarkStart w:id="5" w:name="__Fieldmark__2_3931917386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931917386"/>
      <w:bookmarkStart w:id="7" w:name="__Fieldmark__3_3931917386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931917386"/>
      <w:bookmarkStart w:id="9" w:name="__Fieldmark__4_3931917386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931917386"/>
      <w:bookmarkStart w:id="11" w:name="__Fieldmark__5_3931917386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486495184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741855229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