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5940207"/>
      <w:bookmarkStart w:id="1" w:name="__Fieldmark__0_5959402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5940207"/>
      <w:bookmarkStart w:id="3" w:name="__Fieldmark__1_5959402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5940207"/>
      <w:bookmarkStart w:id="5" w:name="__Fieldmark__2_5959402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5940207"/>
      <w:bookmarkStart w:id="7" w:name="__Fieldmark__3_5959402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5940207"/>
      <w:bookmarkStart w:id="9" w:name="__Fieldmark__4_5959402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5940207"/>
      <w:bookmarkStart w:id="11" w:name="__Fieldmark__5_5959402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95039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9844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