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2141360"/>
      <w:bookmarkStart w:id="1" w:name="__Fieldmark__0_1421413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2141360"/>
      <w:bookmarkStart w:id="3" w:name="__Fieldmark__1_1421413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2141360"/>
      <w:bookmarkStart w:id="5" w:name="__Fieldmark__2_1421413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2141360"/>
      <w:bookmarkStart w:id="7" w:name="__Fieldmark__3_1421413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2141360"/>
      <w:bookmarkStart w:id="9" w:name="__Fieldmark__4_1421413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2141360"/>
      <w:bookmarkStart w:id="11" w:name="__Fieldmark__5_1421413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51748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00779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