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18963128"/>
      <w:bookmarkStart w:id="1" w:name="__Fieldmark__0_36189631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18963128"/>
      <w:bookmarkStart w:id="3" w:name="__Fieldmark__1_36189631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18963128"/>
      <w:bookmarkStart w:id="5" w:name="__Fieldmark__2_36189631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18963128"/>
      <w:bookmarkStart w:id="7" w:name="__Fieldmark__3_36189631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18963128"/>
      <w:bookmarkStart w:id="9" w:name="__Fieldmark__4_36189631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18963128"/>
      <w:bookmarkStart w:id="11" w:name="__Fieldmark__5_36189631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798265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353775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