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8705235"/>
      <w:bookmarkStart w:id="1" w:name="__Fieldmark__0_28787052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8705235"/>
      <w:bookmarkStart w:id="3" w:name="__Fieldmark__1_28787052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8705235"/>
      <w:bookmarkStart w:id="5" w:name="__Fieldmark__2_28787052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8705235"/>
      <w:bookmarkStart w:id="7" w:name="__Fieldmark__3_28787052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8705235"/>
      <w:bookmarkStart w:id="9" w:name="__Fieldmark__4_28787052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8705235"/>
      <w:bookmarkStart w:id="11" w:name="__Fieldmark__5_28787052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08645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02810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