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23385792"/>
      <w:bookmarkStart w:id="1" w:name="__Fieldmark__0_372338579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23385792"/>
      <w:bookmarkStart w:id="3" w:name="__Fieldmark__1_372338579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23385792"/>
      <w:bookmarkStart w:id="5" w:name="__Fieldmark__2_372338579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23385792"/>
      <w:bookmarkStart w:id="7" w:name="__Fieldmark__3_372338579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23385792"/>
      <w:bookmarkStart w:id="9" w:name="__Fieldmark__4_372338579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23385792"/>
      <w:bookmarkStart w:id="11" w:name="__Fieldmark__5_372338579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409248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0705121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