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5330835"/>
      <w:bookmarkStart w:id="1" w:name="__Fieldmark__0_3095330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5330835"/>
      <w:bookmarkStart w:id="3" w:name="__Fieldmark__1_3095330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5330835"/>
      <w:bookmarkStart w:id="5" w:name="__Fieldmark__2_3095330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5330835"/>
      <w:bookmarkStart w:id="7" w:name="__Fieldmark__3_3095330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5330835"/>
      <w:bookmarkStart w:id="9" w:name="__Fieldmark__4_3095330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5330835"/>
      <w:bookmarkStart w:id="11" w:name="__Fieldmark__5_3095330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53200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3819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