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9531956"/>
      <w:bookmarkStart w:id="1" w:name="__Fieldmark__0_23795319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9531956"/>
      <w:bookmarkStart w:id="3" w:name="__Fieldmark__1_23795319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9531956"/>
      <w:bookmarkStart w:id="5" w:name="__Fieldmark__2_23795319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9531956"/>
      <w:bookmarkStart w:id="7" w:name="__Fieldmark__3_23795319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9531956"/>
      <w:bookmarkStart w:id="9" w:name="__Fieldmark__4_23795319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9531956"/>
      <w:bookmarkStart w:id="11" w:name="__Fieldmark__5_23795319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53955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65193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