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44551532"/>
      <w:bookmarkStart w:id="1" w:name="__Fieldmark__0_24445515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44551532"/>
      <w:bookmarkStart w:id="3" w:name="__Fieldmark__1_24445515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44551532"/>
      <w:bookmarkStart w:id="5" w:name="__Fieldmark__2_24445515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44551532"/>
      <w:bookmarkStart w:id="7" w:name="__Fieldmark__3_24445515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44551532"/>
      <w:bookmarkStart w:id="9" w:name="__Fieldmark__4_24445515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44551532"/>
      <w:bookmarkStart w:id="11" w:name="__Fieldmark__5_24445515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36964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14516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