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821947794"/>
      <w:bookmarkStart w:id="1" w:name="__Fieldmark__0_1821947794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821947794"/>
      <w:bookmarkStart w:id="3" w:name="__Fieldmark__1_1821947794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821947794"/>
      <w:bookmarkStart w:id="5" w:name="__Fieldmark__2_1821947794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821947794"/>
      <w:bookmarkStart w:id="7" w:name="__Fieldmark__3_1821947794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821947794"/>
      <w:bookmarkStart w:id="9" w:name="__Fieldmark__4_1821947794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821947794"/>
      <w:bookmarkStart w:id="11" w:name="__Fieldmark__5_1821947794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490526503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76945109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