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53342137"/>
      <w:bookmarkStart w:id="1" w:name="__Fieldmark__0_11533421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53342137"/>
      <w:bookmarkStart w:id="3" w:name="__Fieldmark__1_11533421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53342137"/>
      <w:bookmarkStart w:id="5" w:name="__Fieldmark__2_11533421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53342137"/>
      <w:bookmarkStart w:id="7" w:name="__Fieldmark__3_11533421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53342137"/>
      <w:bookmarkStart w:id="9" w:name="__Fieldmark__4_11533421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53342137"/>
      <w:bookmarkStart w:id="11" w:name="__Fieldmark__5_11533421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037767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51640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