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7874609"/>
      <w:bookmarkStart w:id="1" w:name="__Fieldmark__0_41787460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7874609"/>
      <w:bookmarkStart w:id="3" w:name="__Fieldmark__1_41787460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7874609"/>
      <w:bookmarkStart w:id="5" w:name="__Fieldmark__2_41787460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7874609"/>
      <w:bookmarkStart w:id="7" w:name="__Fieldmark__3_41787460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7874609"/>
      <w:bookmarkStart w:id="9" w:name="__Fieldmark__4_41787460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7874609"/>
      <w:bookmarkStart w:id="11" w:name="__Fieldmark__5_41787460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287947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660682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