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37452676"/>
      <w:bookmarkStart w:id="1" w:name="__Fieldmark__0_31374526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37452676"/>
      <w:bookmarkStart w:id="3" w:name="__Fieldmark__1_31374526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37452676"/>
      <w:bookmarkStart w:id="5" w:name="__Fieldmark__2_31374526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37452676"/>
      <w:bookmarkStart w:id="7" w:name="__Fieldmark__3_31374526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37452676"/>
      <w:bookmarkStart w:id="9" w:name="__Fieldmark__4_31374526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37452676"/>
      <w:bookmarkStart w:id="11" w:name="__Fieldmark__5_31374526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941918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343416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