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6687733"/>
      <w:bookmarkStart w:id="1" w:name="__Fieldmark__0_41366877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6687733"/>
      <w:bookmarkStart w:id="3" w:name="__Fieldmark__1_41366877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6687733"/>
      <w:bookmarkStart w:id="5" w:name="__Fieldmark__2_41366877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6687733"/>
      <w:bookmarkStart w:id="7" w:name="__Fieldmark__3_41366877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6687733"/>
      <w:bookmarkStart w:id="9" w:name="__Fieldmark__4_41366877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6687733"/>
      <w:bookmarkStart w:id="11" w:name="__Fieldmark__5_41366877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13772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44665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