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90981071"/>
      <w:bookmarkStart w:id="1" w:name="__Fieldmark__0_17909810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90981071"/>
      <w:bookmarkStart w:id="3" w:name="__Fieldmark__1_179098107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90981071"/>
      <w:bookmarkStart w:id="5" w:name="__Fieldmark__2_17909810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90981071"/>
      <w:bookmarkStart w:id="7" w:name="__Fieldmark__3_17909810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90981071"/>
      <w:bookmarkStart w:id="9" w:name="__Fieldmark__4_17909810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90981071"/>
      <w:bookmarkStart w:id="11" w:name="__Fieldmark__5_17909810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2010549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8895884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