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5546369"/>
      <w:bookmarkStart w:id="1" w:name="__Fieldmark__0_4025546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5546369"/>
      <w:bookmarkStart w:id="3" w:name="__Fieldmark__1_4025546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5546369"/>
      <w:bookmarkStart w:id="5" w:name="__Fieldmark__2_4025546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5546369"/>
      <w:bookmarkStart w:id="7" w:name="__Fieldmark__3_4025546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5546369"/>
      <w:bookmarkStart w:id="9" w:name="__Fieldmark__4_4025546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5546369"/>
      <w:bookmarkStart w:id="11" w:name="__Fieldmark__5_4025546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04891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85562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