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472660"/>
      <w:bookmarkStart w:id="1" w:name="__Fieldmark__0_3964726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472660"/>
      <w:bookmarkStart w:id="3" w:name="__Fieldmark__1_3964726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472660"/>
      <w:bookmarkStart w:id="5" w:name="__Fieldmark__2_3964726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472660"/>
      <w:bookmarkStart w:id="7" w:name="__Fieldmark__3_3964726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472660"/>
      <w:bookmarkStart w:id="9" w:name="__Fieldmark__4_3964726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472660"/>
      <w:bookmarkStart w:id="11" w:name="__Fieldmark__5_3964726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70587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43821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