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394144"/>
      <w:bookmarkStart w:id="1" w:name="__Fieldmark__0_1223941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394144"/>
      <w:bookmarkStart w:id="3" w:name="__Fieldmark__1_1223941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394144"/>
      <w:bookmarkStart w:id="5" w:name="__Fieldmark__2_1223941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394144"/>
      <w:bookmarkStart w:id="7" w:name="__Fieldmark__3_1223941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394144"/>
      <w:bookmarkStart w:id="9" w:name="__Fieldmark__4_1223941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394144"/>
      <w:bookmarkStart w:id="11" w:name="__Fieldmark__5_1223941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63742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50656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