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285882983"/>
      <w:bookmarkStart w:id="1" w:name="__Fieldmark__0_428588298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285882983"/>
      <w:bookmarkStart w:id="3" w:name="__Fieldmark__1_428588298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285882983"/>
      <w:bookmarkStart w:id="5" w:name="__Fieldmark__2_428588298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285882983"/>
      <w:bookmarkStart w:id="7" w:name="__Fieldmark__3_428588298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285882983"/>
      <w:bookmarkStart w:id="9" w:name="__Fieldmark__4_428588298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285882983"/>
      <w:bookmarkStart w:id="11" w:name="__Fieldmark__5_428588298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3006328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7172445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