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6256396"/>
      <w:bookmarkStart w:id="1" w:name="__Fieldmark__0_9062563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6256396"/>
      <w:bookmarkStart w:id="3" w:name="__Fieldmark__1_9062563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6256396"/>
      <w:bookmarkStart w:id="5" w:name="__Fieldmark__2_9062563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6256396"/>
      <w:bookmarkStart w:id="7" w:name="__Fieldmark__3_9062563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6256396"/>
      <w:bookmarkStart w:id="9" w:name="__Fieldmark__4_9062563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6256396"/>
      <w:bookmarkStart w:id="11" w:name="__Fieldmark__5_9062563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5123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20360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