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79565341"/>
      <w:bookmarkStart w:id="1" w:name="__Fieldmark__0_177956534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79565341"/>
      <w:bookmarkStart w:id="3" w:name="__Fieldmark__1_177956534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79565341"/>
      <w:bookmarkStart w:id="5" w:name="__Fieldmark__2_177956534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79565341"/>
      <w:bookmarkStart w:id="7" w:name="__Fieldmark__3_177956534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79565341"/>
      <w:bookmarkStart w:id="9" w:name="__Fieldmark__4_177956534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79565341"/>
      <w:bookmarkStart w:id="11" w:name="__Fieldmark__5_177956534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4794547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8622868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