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5704620"/>
      <w:bookmarkStart w:id="1" w:name="__Fieldmark__0_485704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5704620"/>
      <w:bookmarkStart w:id="3" w:name="__Fieldmark__1_485704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5704620"/>
      <w:bookmarkStart w:id="5" w:name="__Fieldmark__2_485704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5704620"/>
      <w:bookmarkStart w:id="7" w:name="__Fieldmark__3_485704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5704620"/>
      <w:bookmarkStart w:id="9" w:name="__Fieldmark__4_485704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5704620"/>
      <w:bookmarkStart w:id="11" w:name="__Fieldmark__5_485704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06702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35217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