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58898105"/>
      <w:bookmarkStart w:id="1" w:name="__Fieldmark__0_36588981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58898105"/>
      <w:bookmarkStart w:id="3" w:name="__Fieldmark__1_36588981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58898105"/>
      <w:bookmarkStart w:id="5" w:name="__Fieldmark__2_36588981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58898105"/>
      <w:bookmarkStart w:id="7" w:name="__Fieldmark__3_36588981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58898105"/>
      <w:bookmarkStart w:id="9" w:name="__Fieldmark__4_36588981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58898105"/>
      <w:bookmarkStart w:id="11" w:name="__Fieldmark__5_36588981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61480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056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