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189163"/>
      <w:bookmarkStart w:id="1" w:name="__Fieldmark__0_551891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189163"/>
      <w:bookmarkStart w:id="3" w:name="__Fieldmark__1_551891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189163"/>
      <w:bookmarkStart w:id="5" w:name="__Fieldmark__2_551891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189163"/>
      <w:bookmarkStart w:id="7" w:name="__Fieldmark__3_551891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189163"/>
      <w:bookmarkStart w:id="9" w:name="__Fieldmark__4_551891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189163"/>
      <w:bookmarkStart w:id="11" w:name="__Fieldmark__5_551891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89637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62631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