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99963692"/>
      <w:bookmarkStart w:id="1" w:name="__Fieldmark__0_13999636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99963692"/>
      <w:bookmarkStart w:id="3" w:name="__Fieldmark__1_13999636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99963692"/>
      <w:bookmarkStart w:id="5" w:name="__Fieldmark__2_13999636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99963692"/>
      <w:bookmarkStart w:id="7" w:name="__Fieldmark__3_13999636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99963692"/>
      <w:bookmarkStart w:id="9" w:name="__Fieldmark__4_13999636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99963692"/>
      <w:bookmarkStart w:id="11" w:name="__Fieldmark__5_13999636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8768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163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