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86203559"/>
      <w:bookmarkStart w:id="1" w:name="__Fieldmark__0_228620355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86203559"/>
      <w:bookmarkStart w:id="3" w:name="__Fieldmark__1_228620355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86203559"/>
      <w:bookmarkStart w:id="5" w:name="__Fieldmark__2_228620355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86203559"/>
      <w:bookmarkStart w:id="7" w:name="__Fieldmark__3_228620355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86203559"/>
      <w:bookmarkStart w:id="9" w:name="__Fieldmark__4_228620355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86203559"/>
      <w:bookmarkStart w:id="11" w:name="__Fieldmark__5_228620355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8920005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9850812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