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25905214"/>
      <w:bookmarkStart w:id="1" w:name="__Fieldmark__0_37259052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25905214"/>
      <w:bookmarkStart w:id="3" w:name="__Fieldmark__1_37259052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25905214"/>
      <w:bookmarkStart w:id="5" w:name="__Fieldmark__2_37259052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25905214"/>
      <w:bookmarkStart w:id="7" w:name="__Fieldmark__3_37259052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25905214"/>
      <w:bookmarkStart w:id="9" w:name="__Fieldmark__4_37259052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25905214"/>
      <w:bookmarkStart w:id="11" w:name="__Fieldmark__5_37259052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294123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587859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