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3576816"/>
      <w:bookmarkStart w:id="1" w:name="__Fieldmark__0_14935768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3576816"/>
      <w:bookmarkStart w:id="3" w:name="__Fieldmark__1_14935768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3576816"/>
      <w:bookmarkStart w:id="5" w:name="__Fieldmark__2_14935768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3576816"/>
      <w:bookmarkStart w:id="7" w:name="__Fieldmark__3_14935768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3576816"/>
      <w:bookmarkStart w:id="9" w:name="__Fieldmark__4_14935768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3576816"/>
      <w:bookmarkStart w:id="11" w:name="__Fieldmark__5_14935768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20505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301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