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36378588"/>
      <w:bookmarkStart w:id="1" w:name="__Fieldmark__0_413637858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36378588"/>
      <w:bookmarkStart w:id="3" w:name="__Fieldmark__1_413637858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36378588"/>
      <w:bookmarkStart w:id="5" w:name="__Fieldmark__2_413637858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36378588"/>
      <w:bookmarkStart w:id="7" w:name="__Fieldmark__3_413637858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36378588"/>
      <w:bookmarkStart w:id="9" w:name="__Fieldmark__4_413637858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36378588"/>
      <w:bookmarkStart w:id="11" w:name="__Fieldmark__5_413637858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6771838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9105852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