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816716632"/>
      <w:bookmarkStart w:id="1" w:name="__Fieldmark__0_1816716632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816716632"/>
      <w:bookmarkStart w:id="3" w:name="__Fieldmark__1_181671663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816716632"/>
      <w:bookmarkStart w:id="5" w:name="__Fieldmark__2_181671663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816716632"/>
      <w:bookmarkStart w:id="7" w:name="__Fieldmark__3_181671663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816716632"/>
      <w:bookmarkStart w:id="9" w:name="__Fieldmark__4_1816716632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816716632"/>
      <w:bookmarkStart w:id="11" w:name="__Fieldmark__5_1816716632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2013411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3464133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