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0183830"/>
      <w:bookmarkStart w:id="1" w:name="__Fieldmark__0_37201838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0183830"/>
      <w:bookmarkStart w:id="3" w:name="__Fieldmark__1_37201838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0183830"/>
      <w:bookmarkStart w:id="5" w:name="__Fieldmark__2_37201838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0183830"/>
      <w:bookmarkStart w:id="7" w:name="__Fieldmark__3_37201838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0183830"/>
      <w:bookmarkStart w:id="9" w:name="__Fieldmark__4_37201838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0183830"/>
      <w:bookmarkStart w:id="11" w:name="__Fieldmark__5_37201838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92692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51161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