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94842912"/>
      <w:bookmarkStart w:id="1" w:name="__Fieldmark__0_20948429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94842912"/>
      <w:bookmarkStart w:id="3" w:name="__Fieldmark__1_20948429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94842912"/>
      <w:bookmarkStart w:id="5" w:name="__Fieldmark__2_20948429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94842912"/>
      <w:bookmarkStart w:id="7" w:name="__Fieldmark__3_20948429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94842912"/>
      <w:bookmarkStart w:id="9" w:name="__Fieldmark__4_20948429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94842912"/>
      <w:bookmarkStart w:id="11" w:name="__Fieldmark__5_20948429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20631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32722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