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798451940"/>
      <w:bookmarkStart w:id="1" w:name="__Fieldmark__0_279845194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798451940"/>
      <w:bookmarkStart w:id="3" w:name="__Fieldmark__1_279845194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798451940"/>
      <w:bookmarkStart w:id="5" w:name="__Fieldmark__2_279845194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798451940"/>
      <w:bookmarkStart w:id="7" w:name="__Fieldmark__3_279845194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798451940"/>
      <w:bookmarkStart w:id="9" w:name="__Fieldmark__4_279845194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798451940"/>
      <w:bookmarkStart w:id="11" w:name="__Fieldmark__5_279845194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4930464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2019445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