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83171448"/>
      <w:bookmarkStart w:id="1" w:name="__Fieldmark__0_38317144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83171448"/>
      <w:bookmarkStart w:id="3" w:name="__Fieldmark__1_38317144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83171448"/>
      <w:bookmarkStart w:id="5" w:name="__Fieldmark__2_38317144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83171448"/>
      <w:bookmarkStart w:id="7" w:name="__Fieldmark__3_38317144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83171448"/>
      <w:bookmarkStart w:id="9" w:name="__Fieldmark__4_38317144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83171448"/>
      <w:bookmarkStart w:id="11" w:name="__Fieldmark__5_38317144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85072594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51131933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