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87055753"/>
      <w:bookmarkStart w:id="1" w:name="__Fieldmark__0_2870557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87055753"/>
      <w:bookmarkStart w:id="3" w:name="__Fieldmark__1_2870557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87055753"/>
      <w:bookmarkStart w:id="5" w:name="__Fieldmark__2_2870557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87055753"/>
      <w:bookmarkStart w:id="7" w:name="__Fieldmark__3_2870557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87055753"/>
      <w:bookmarkStart w:id="9" w:name="__Fieldmark__4_2870557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87055753"/>
      <w:bookmarkStart w:id="11" w:name="__Fieldmark__5_2870557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63238137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942081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