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07536861"/>
      <w:bookmarkStart w:id="1" w:name="__Fieldmark__0_31075368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07536861"/>
      <w:bookmarkStart w:id="3" w:name="__Fieldmark__1_31075368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07536861"/>
      <w:bookmarkStart w:id="5" w:name="__Fieldmark__2_31075368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07536861"/>
      <w:bookmarkStart w:id="7" w:name="__Fieldmark__3_31075368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07536861"/>
      <w:bookmarkStart w:id="9" w:name="__Fieldmark__4_31075368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07536861"/>
      <w:bookmarkStart w:id="11" w:name="__Fieldmark__5_31075368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16621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2296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