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95960052"/>
      <w:bookmarkStart w:id="1" w:name="__Fieldmark__0_15959600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95960052"/>
      <w:bookmarkStart w:id="3" w:name="__Fieldmark__1_15959600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95960052"/>
      <w:bookmarkStart w:id="5" w:name="__Fieldmark__2_15959600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95960052"/>
      <w:bookmarkStart w:id="7" w:name="__Fieldmark__3_15959600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95960052"/>
      <w:bookmarkStart w:id="9" w:name="__Fieldmark__4_15959600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95960052"/>
      <w:bookmarkStart w:id="11" w:name="__Fieldmark__5_15959600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3184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128999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