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24747065"/>
      <w:bookmarkStart w:id="1" w:name="__Fieldmark__0_392474706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24747065"/>
      <w:bookmarkStart w:id="3" w:name="__Fieldmark__1_392474706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24747065"/>
      <w:bookmarkStart w:id="5" w:name="__Fieldmark__2_392474706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24747065"/>
      <w:bookmarkStart w:id="7" w:name="__Fieldmark__3_392474706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24747065"/>
      <w:bookmarkStart w:id="9" w:name="__Fieldmark__4_392474706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24747065"/>
      <w:bookmarkStart w:id="11" w:name="__Fieldmark__5_392474706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3296737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7889151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