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69343285"/>
      <w:bookmarkStart w:id="1" w:name="__Fieldmark__0_236934328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69343285"/>
      <w:bookmarkStart w:id="3" w:name="__Fieldmark__1_236934328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69343285"/>
      <w:bookmarkStart w:id="5" w:name="__Fieldmark__2_236934328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69343285"/>
      <w:bookmarkStart w:id="7" w:name="__Fieldmark__3_236934328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69343285"/>
      <w:bookmarkStart w:id="9" w:name="__Fieldmark__4_236934328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69343285"/>
      <w:bookmarkStart w:id="11" w:name="__Fieldmark__5_236934328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410045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0803005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