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4852379"/>
      <w:bookmarkStart w:id="1" w:name="__Fieldmark__0_32848523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4852379"/>
      <w:bookmarkStart w:id="3" w:name="__Fieldmark__1_32848523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4852379"/>
      <w:bookmarkStart w:id="5" w:name="__Fieldmark__2_32848523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4852379"/>
      <w:bookmarkStart w:id="7" w:name="__Fieldmark__3_32848523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4852379"/>
      <w:bookmarkStart w:id="9" w:name="__Fieldmark__4_32848523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4852379"/>
      <w:bookmarkStart w:id="11" w:name="__Fieldmark__5_32848523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276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294529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