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75261310"/>
      <w:bookmarkStart w:id="1" w:name="__Fieldmark__0_31752613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75261310"/>
      <w:bookmarkStart w:id="3" w:name="__Fieldmark__1_31752613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75261310"/>
      <w:bookmarkStart w:id="5" w:name="__Fieldmark__2_31752613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75261310"/>
      <w:bookmarkStart w:id="7" w:name="__Fieldmark__3_31752613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75261310"/>
      <w:bookmarkStart w:id="9" w:name="__Fieldmark__4_31752613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75261310"/>
      <w:bookmarkStart w:id="11" w:name="__Fieldmark__5_31752613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57130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72987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