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5876065"/>
      <w:bookmarkStart w:id="1" w:name="__Fieldmark__0_24958760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5876065"/>
      <w:bookmarkStart w:id="3" w:name="__Fieldmark__1_24958760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5876065"/>
      <w:bookmarkStart w:id="5" w:name="__Fieldmark__2_24958760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5876065"/>
      <w:bookmarkStart w:id="7" w:name="__Fieldmark__3_24958760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5876065"/>
      <w:bookmarkStart w:id="9" w:name="__Fieldmark__4_24958760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5876065"/>
      <w:bookmarkStart w:id="11" w:name="__Fieldmark__5_24958760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94613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60173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