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09631731"/>
      <w:bookmarkStart w:id="1" w:name="__Fieldmark__0_17096317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09631731"/>
      <w:bookmarkStart w:id="3" w:name="__Fieldmark__1_17096317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09631731"/>
      <w:bookmarkStart w:id="5" w:name="__Fieldmark__2_17096317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09631731"/>
      <w:bookmarkStart w:id="7" w:name="__Fieldmark__3_17096317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09631731"/>
      <w:bookmarkStart w:id="9" w:name="__Fieldmark__4_17096317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09631731"/>
      <w:bookmarkStart w:id="11" w:name="__Fieldmark__5_17096317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118726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05697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