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50499195"/>
      <w:bookmarkStart w:id="1" w:name="__Fieldmark__0_265049919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50499195"/>
      <w:bookmarkStart w:id="3" w:name="__Fieldmark__1_265049919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50499195"/>
      <w:bookmarkStart w:id="5" w:name="__Fieldmark__2_265049919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50499195"/>
      <w:bookmarkStart w:id="7" w:name="__Fieldmark__3_265049919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50499195"/>
      <w:bookmarkStart w:id="9" w:name="__Fieldmark__4_265049919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50499195"/>
      <w:bookmarkStart w:id="11" w:name="__Fieldmark__5_265049919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4548242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9008839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