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6906375"/>
      <w:bookmarkStart w:id="1" w:name="__Fieldmark__0_35269063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6906375"/>
      <w:bookmarkStart w:id="3" w:name="__Fieldmark__1_35269063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6906375"/>
      <w:bookmarkStart w:id="5" w:name="__Fieldmark__2_35269063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6906375"/>
      <w:bookmarkStart w:id="7" w:name="__Fieldmark__3_35269063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6906375"/>
      <w:bookmarkStart w:id="9" w:name="__Fieldmark__4_35269063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6906375"/>
      <w:bookmarkStart w:id="11" w:name="__Fieldmark__5_35269063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23276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85877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