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35553033"/>
      <w:bookmarkStart w:id="1" w:name="__Fieldmark__0_31355530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35553033"/>
      <w:bookmarkStart w:id="3" w:name="__Fieldmark__1_31355530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35553033"/>
      <w:bookmarkStart w:id="5" w:name="__Fieldmark__2_31355530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35553033"/>
      <w:bookmarkStart w:id="7" w:name="__Fieldmark__3_31355530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35553033"/>
      <w:bookmarkStart w:id="9" w:name="__Fieldmark__4_31355530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35553033"/>
      <w:bookmarkStart w:id="11" w:name="__Fieldmark__5_31355530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659816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611036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