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2616610"/>
      <w:bookmarkStart w:id="1" w:name="__Fieldmark__0_2302616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2616610"/>
      <w:bookmarkStart w:id="3" w:name="__Fieldmark__1_2302616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2616610"/>
      <w:bookmarkStart w:id="5" w:name="__Fieldmark__2_2302616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2616610"/>
      <w:bookmarkStart w:id="7" w:name="__Fieldmark__3_2302616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2616610"/>
      <w:bookmarkStart w:id="9" w:name="__Fieldmark__4_2302616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2616610"/>
      <w:bookmarkStart w:id="11" w:name="__Fieldmark__5_2302616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45764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3547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