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5808850"/>
      <w:bookmarkStart w:id="1" w:name="__Fieldmark__0_19758088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5808850"/>
      <w:bookmarkStart w:id="3" w:name="__Fieldmark__1_19758088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5808850"/>
      <w:bookmarkStart w:id="5" w:name="__Fieldmark__2_19758088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5808850"/>
      <w:bookmarkStart w:id="7" w:name="__Fieldmark__3_19758088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5808850"/>
      <w:bookmarkStart w:id="9" w:name="__Fieldmark__4_19758088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5808850"/>
      <w:bookmarkStart w:id="11" w:name="__Fieldmark__5_19758088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4267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54142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