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1050255"/>
      <w:bookmarkStart w:id="1" w:name="__Fieldmark__0_561050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1050255"/>
      <w:bookmarkStart w:id="3" w:name="__Fieldmark__1_561050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1050255"/>
      <w:bookmarkStart w:id="5" w:name="__Fieldmark__2_561050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1050255"/>
      <w:bookmarkStart w:id="7" w:name="__Fieldmark__3_561050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1050255"/>
      <w:bookmarkStart w:id="9" w:name="__Fieldmark__4_561050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1050255"/>
      <w:bookmarkStart w:id="11" w:name="__Fieldmark__5_561050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8668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91445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